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52" w:firstLine="336"/>
        <w:jc w:val="both"/>
        <w:rPr/>
      </w:pPr>
      <w:r>
        <w:rPr/>
        <w:t xml:space="preserve">ALLEGATO B) </w:t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OGGETTO: OFFERTA TECNICA PER LA CONCESSIONE IN USO DEL COMPENDIO IMMOBILIARE DI PROPRIETA’ DEL COMUNE DI TREISO SITO IN PIAZZA BARACCO, DENOMINATO “CENTRO PER L’AGGREGAZIONE E LA SOCIALIZZAZIONE”, PER LA GESTIONE DI BAR-RISTORANTE ED ANNESSI IMPIANTI SPORTIV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Il sottoscritto_________________________________________ nato il__________________________ a__________________________________ residente a___________________________________________ via _____________________________________________ C.F.__________________________________ in qualità di__________________________________________________________________________ dell’_________________________________________________________________________________con sede in __________________________________________ via ______________________________ Codice fiscale _________________________________ Partita IVA ________________________ RECAPITO TELEFONICO ____________________________FAX _______________________________ e- mail  ___________________________________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PRESENTA LA SEGUENTE OFFERTA TECNICA per l’aggiudicazione del servizio in ogget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Relazione illustrativa inerente la gestione dell’attività di somministrazione (bar-ristorante)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elazione illustrativa inerente le modalità di gestione degli impianti sportivi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offerta è sottoscritta in data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dell’offerente 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6:29:00Z</dcterms:created>
  <dc:creator>segretario</dc:creator>
  <dc:description/>
  <cp:keywords/>
  <dc:language>en-US</dc:language>
  <cp:lastModifiedBy>Stefania Quaglia</cp:lastModifiedBy>
  <dcterms:modified xsi:type="dcterms:W3CDTF">2020-07-20T06:19:00Z</dcterms:modified>
  <cp:revision>6</cp:revision>
  <dc:subject/>
  <dc:title>ALLEGATO A) FAC-SIMILE DI ISTANZA DI AMMISSIONE ALLA GARA PER LA CONCESSIONE IN USO DEL LOCALE BAR ED ANNESSI PRESSO IL CENTRO</dc:title>
</cp:coreProperties>
</file>