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36" w:firstLine="336"/>
        <w:jc w:val="both"/>
        <w:rPr/>
      </w:pPr>
      <w:r>
        <w:rPr/>
        <w:t xml:space="preserve">ALLEGATO C) 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ab/>
        <w:tab/>
        <w:tab/>
        <w:t>Marca da Bollo Euro 16,00</w:t>
      </w:r>
    </w:p>
    <w:p>
      <w:pPr>
        <w:pStyle w:val="Normal"/>
        <w:ind w:left="6744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OGGETTO: OFFERTA ECONOMICA PER CONCESSIONE IN USO DEL COMPENDIO IMMOBILIARE DI PROPRIETA’ DEL COMUNE DI TREISO SITO IN PIAZZA BARACCO, DENOMINATO “CENTRO PER L’AGGREGAZIONE E LA SOCIALIZZAZIONE”, PER LA GESTIONE DI BAR-RISTORANTE ED ANNESSI IMPIANTI SPORTIVI.</w:t>
      </w:r>
    </w:p>
    <w:p>
      <w:pPr>
        <w:pStyle w:val="Normal"/>
        <w:jc w:val="both"/>
        <w:rPr/>
      </w:pPr>
      <w:r>
        <w:rPr/>
      </w:r>
    </w:p>
    <w:p>
      <w:pPr>
        <w:pStyle w:val="NormaleWeb"/>
        <w:jc w:val="both"/>
        <w:rPr/>
      </w:pPr>
      <w:r>
        <w:rPr/>
        <w:t>Il sottoscritto_________________________________________nato il_______________________ a_____________________________________residente a_________________________________ via_________________________________________C.F._________________________________in qualità di_____________________________________________________________________ dell’____________________________________________________________________________con sede in ___________________________________ via ______________________________ Codice fiscale _________________________________ Partita IVA ________________________ RECAPITO TELEFONICO ____________________________FAX ________________________ e- mail  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A LA SEGUENTE OFFERTA ECONOMICA INCONDIZIONATA per l’aggiudicazione della concessione in ogget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° anno: canone mensile (base d’asta € 100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° anno: canone mensile (base d’asta € 125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° anno: canone mensile (base d’asta € 150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° anno: canone mensile (base d’asta € 175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° anno: canone mensile (base d’asta € 200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° anno: canone mensile (base d’asta € 225,00) offerta migliore ____________________ in cifre </w:t>
      </w:r>
    </w:p>
    <w:p>
      <w:pPr>
        <w:pStyle w:val="Normal"/>
        <w:jc w:val="both"/>
        <w:rPr/>
      </w:pPr>
      <w:r>
        <w:rPr/>
        <w:t>_____________________ in let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offerta è sottoscritta in data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l’offerente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13:00Z</dcterms:created>
  <dc:creator>segretario</dc:creator>
  <dc:description/>
  <cp:keywords/>
  <dc:language>en-US</dc:language>
  <cp:lastModifiedBy>Stefania Quaglia</cp:lastModifiedBy>
  <dcterms:modified xsi:type="dcterms:W3CDTF">2020-07-20T06:22:00Z</dcterms:modified>
  <cp:revision>7</cp:revision>
  <dc:subject/>
  <dc:title>ALLEGATO A) FAC-SIMILE DI ISTANZA DI AMMISSIONE ALLA GARA PER LA CONCESSIONE IN USO DEL LOCALE BAR ED ANNESSI PRESSO IL CENTRO</dc:title>
</cp:coreProperties>
</file>